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571500</wp:posOffset>
                </wp:positionV>
                <wp:extent cx="5029200" cy="4572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pt;margin-top:-45pt;width:395.95pt;height:359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60325" distR="114935" simplePos="0" locked="0" layoutInCell="0" allowOverlap="1" relativeHeight="3">
                <wp:simplePos x="0" y="0"/>
                <wp:positionH relativeFrom="column">
                  <wp:posOffset>735330</wp:posOffset>
                </wp:positionH>
                <wp:positionV relativeFrom="paragraph">
                  <wp:posOffset>66675</wp:posOffset>
                </wp:positionV>
                <wp:extent cx="1960245" cy="1828800"/>
                <wp:effectExtent l="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7" h="2880">
                              <a:moveTo>
                                <a:pt x="477" y="915"/>
                              </a:moveTo>
                              <a:cubicBezTo>
                                <a:pt x="395" y="1025"/>
                                <a:pt x="375" y="1173"/>
                                <a:pt x="342" y="1305"/>
                              </a:cubicBezTo>
                              <a:cubicBezTo>
                                <a:pt x="337" y="1375"/>
                                <a:pt x="375" y="1464"/>
                                <a:pt x="327" y="1515"/>
                              </a:cubicBezTo>
                              <a:cubicBezTo>
                                <a:pt x="283" y="1563"/>
                                <a:pt x="184" y="1491"/>
                                <a:pt x="132" y="1530"/>
                              </a:cubicBezTo>
                              <a:cubicBezTo>
                                <a:pt x="0" y="1629"/>
                                <a:pt x="266" y="1705"/>
                                <a:pt x="282" y="1710"/>
                              </a:cubicBezTo>
                              <a:cubicBezTo>
                                <a:pt x="277" y="1730"/>
                                <a:pt x="266" y="1749"/>
                                <a:pt x="267" y="1770"/>
                              </a:cubicBezTo>
                              <a:cubicBezTo>
                                <a:pt x="271" y="1920"/>
                                <a:pt x="272" y="2072"/>
                                <a:pt x="297" y="2220"/>
                              </a:cubicBezTo>
                              <a:cubicBezTo>
                                <a:pt x="303" y="2256"/>
                                <a:pt x="332" y="2285"/>
                                <a:pt x="357" y="2310"/>
                              </a:cubicBezTo>
                              <a:cubicBezTo>
                                <a:pt x="408" y="2361"/>
                                <a:pt x="439" y="2404"/>
                                <a:pt x="507" y="2430"/>
                              </a:cubicBezTo>
                              <a:cubicBezTo>
                                <a:pt x="814" y="2548"/>
                                <a:pt x="500" y="2397"/>
                                <a:pt x="687" y="2490"/>
                              </a:cubicBezTo>
                              <a:cubicBezTo>
                                <a:pt x="723" y="2580"/>
                                <a:pt x="739" y="2762"/>
                                <a:pt x="807" y="2820"/>
                              </a:cubicBezTo>
                              <a:cubicBezTo>
                                <a:pt x="825" y="2836"/>
                                <a:pt x="925" y="2873"/>
                                <a:pt x="942" y="2880"/>
                              </a:cubicBezTo>
                              <a:cubicBezTo>
                                <a:pt x="1117" y="2855"/>
                                <a:pt x="1294" y="2839"/>
                                <a:pt x="1467" y="2805"/>
                              </a:cubicBezTo>
                              <a:cubicBezTo>
                                <a:pt x="1627" y="2774"/>
                                <a:pt x="1757" y="2676"/>
                                <a:pt x="1917" y="2640"/>
                              </a:cubicBezTo>
                              <a:cubicBezTo>
                                <a:pt x="2281" y="2669"/>
                                <a:pt x="2651" y="2660"/>
                                <a:pt x="2997" y="2775"/>
                              </a:cubicBezTo>
                              <a:cubicBezTo>
                                <a:pt x="3063" y="2544"/>
                                <a:pt x="2994" y="2814"/>
                                <a:pt x="3042" y="2430"/>
                              </a:cubicBezTo>
                              <a:cubicBezTo>
                                <a:pt x="3052" y="2349"/>
                                <a:pt x="3072" y="2270"/>
                                <a:pt x="3087" y="2190"/>
                              </a:cubicBezTo>
                              <a:cubicBezTo>
                                <a:pt x="3072" y="2060"/>
                                <a:pt x="3075" y="1927"/>
                                <a:pt x="3042" y="1800"/>
                              </a:cubicBezTo>
                              <a:cubicBezTo>
                                <a:pt x="3022" y="1721"/>
                                <a:pt x="2795" y="1661"/>
                                <a:pt x="2727" y="1620"/>
                              </a:cubicBezTo>
                              <a:cubicBezTo>
                                <a:pt x="2676" y="1519"/>
                                <a:pt x="2726" y="1595"/>
                                <a:pt x="2637" y="1515"/>
                              </a:cubicBezTo>
                              <a:cubicBezTo>
                                <a:pt x="2531" y="1420"/>
                                <a:pt x="2552" y="1390"/>
                                <a:pt x="2427" y="1365"/>
                              </a:cubicBezTo>
                              <a:cubicBezTo>
                                <a:pt x="2246" y="1410"/>
                                <a:pt x="2200" y="1394"/>
                                <a:pt x="2067" y="1560"/>
                              </a:cubicBezTo>
                              <a:cubicBezTo>
                                <a:pt x="1995" y="1651"/>
                                <a:pt x="1929" y="1756"/>
                                <a:pt x="1812" y="1785"/>
                              </a:cubicBezTo>
                              <a:cubicBezTo>
                                <a:pt x="1787" y="1775"/>
                                <a:pt x="1753" y="1777"/>
                                <a:pt x="1737" y="1755"/>
                              </a:cubicBezTo>
                              <a:cubicBezTo>
                                <a:pt x="1719" y="1731"/>
                                <a:pt x="1728" y="1695"/>
                                <a:pt x="1722" y="1665"/>
                              </a:cubicBezTo>
                              <a:cubicBezTo>
                                <a:pt x="1718" y="1645"/>
                                <a:pt x="1712" y="1625"/>
                                <a:pt x="1707" y="1605"/>
                              </a:cubicBezTo>
                              <a:cubicBezTo>
                                <a:pt x="1701" y="1283"/>
                                <a:pt x="2112" y="190"/>
                                <a:pt x="1542" y="0"/>
                              </a:cubicBezTo>
                              <a:cubicBezTo>
                                <a:pt x="1335" y="17"/>
                                <a:pt x="1366" y="13"/>
                                <a:pt x="1212" y="90"/>
                              </a:cubicBezTo>
                              <a:cubicBezTo>
                                <a:pt x="1110" y="141"/>
                                <a:pt x="1232" y="57"/>
                                <a:pt x="1107" y="135"/>
                              </a:cubicBezTo>
                              <a:cubicBezTo>
                                <a:pt x="1051" y="170"/>
                                <a:pt x="969" y="305"/>
                                <a:pt x="912" y="315"/>
                              </a:cubicBezTo>
                              <a:cubicBezTo>
                                <a:pt x="813" y="331"/>
                                <a:pt x="712" y="325"/>
                                <a:pt x="612" y="330"/>
                              </a:cubicBezTo>
                              <a:cubicBezTo>
                                <a:pt x="560" y="365"/>
                                <a:pt x="527" y="398"/>
                                <a:pt x="492" y="450"/>
                              </a:cubicBezTo>
                              <a:cubicBezTo>
                                <a:pt x="485" y="500"/>
                                <a:pt x="462" y="549"/>
                                <a:pt x="462" y="600"/>
                              </a:cubicBezTo>
                              <a:cubicBezTo>
                                <a:pt x="462" y="705"/>
                                <a:pt x="477" y="1020"/>
                                <a:pt x="477" y="91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87,2880" path="m477,915c395,1025,375,1173,342,1305c337,1375,375,1464,327,1515c283,1563,184,1491,132,1530c0,1629,266,1705,282,1710c277,1730,266,1749,267,1770c271,1920,272,2072,297,2220c303,2256,332,2285,357,2310c408,2361,439,2404,507,2430c814,2548,500,2397,687,2490c723,2580,739,2762,807,2820c825,2836,925,2873,942,2880c1117,2855,1294,2839,1467,2805c1627,2774,1757,2676,1917,2640c2281,2669,2651,2660,2997,2775c3063,2544,2994,2814,3042,2430c3052,2349,3072,2270,3087,2190c3072,2060,3075,1927,3042,1800c3022,1721,2795,1661,2727,1620c2676,1519,2726,1595,2637,1515c2531,1420,2552,1390,2427,1365c2246,1410,2200,1394,2067,1560c1995,1651,1929,1756,1812,1785c1787,1775,1753,1777,1737,1755c1719,1731,1728,1695,1722,1665c1718,1645,1712,1625,1707,1605c1701,1283,2112,190,1542,0c1335,17,1366,13,1212,90c1110,141,1232,57,1107,135c1051,170,969,305,912,315c813,331,712,325,612,330c560,365,527,398,492,450c485,500,462,549,462,600c462,705,477,1020,477,915xe" fillcolor="green" stroked="t" o:allowincell="f" style="position:absolute;margin-left:57.9pt;margin-top:5.25pt;width:154.3pt;height:143.9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0" distR="57150" simplePos="0" locked="0" layoutInCell="0" allowOverlap="1" relativeHeight="4">
                <wp:simplePos x="0" y="0"/>
                <wp:positionH relativeFrom="column">
                  <wp:posOffset>2876550</wp:posOffset>
                </wp:positionH>
                <wp:positionV relativeFrom="paragraph">
                  <wp:posOffset>87630</wp:posOffset>
                </wp:positionV>
                <wp:extent cx="1633855" cy="162687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162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73" h="2562">
                              <a:moveTo>
                                <a:pt x="810" y="102"/>
                              </a:moveTo>
                              <a:cubicBezTo>
                                <a:pt x="473" y="90"/>
                                <a:pt x="408" y="64"/>
                                <a:pt x="120" y="102"/>
                              </a:cubicBezTo>
                              <a:cubicBezTo>
                                <a:pt x="0" y="222"/>
                                <a:pt x="42" y="499"/>
                                <a:pt x="180" y="597"/>
                              </a:cubicBezTo>
                              <a:cubicBezTo>
                                <a:pt x="215" y="622"/>
                                <a:pt x="257" y="640"/>
                                <a:pt x="300" y="642"/>
                              </a:cubicBezTo>
                              <a:cubicBezTo>
                                <a:pt x="550" y="651"/>
                                <a:pt x="800" y="652"/>
                                <a:pt x="1050" y="657"/>
                              </a:cubicBezTo>
                              <a:cubicBezTo>
                                <a:pt x="1010" y="829"/>
                                <a:pt x="963" y="998"/>
                                <a:pt x="915" y="1167"/>
                              </a:cubicBezTo>
                              <a:cubicBezTo>
                                <a:pt x="867" y="1602"/>
                                <a:pt x="858" y="1627"/>
                                <a:pt x="930" y="2352"/>
                              </a:cubicBezTo>
                              <a:cubicBezTo>
                                <a:pt x="941" y="2464"/>
                                <a:pt x="1046" y="2538"/>
                                <a:pt x="1140" y="2562"/>
                              </a:cubicBezTo>
                              <a:cubicBezTo>
                                <a:pt x="1230" y="2557"/>
                                <a:pt x="1320" y="2556"/>
                                <a:pt x="1410" y="2547"/>
                              </a:cubicBezTo>
                              <a:cubicBezTo>
                                <a:pt x="1426" y="2546"/>
                                <a:pt x="1444" y="2543"/>
                                <a:pt x="1455" y="2532"/>
                              </a:cubicBezTo>
                              <a:cubicBezTo>
                                <a:pt x="1618" y="2369"/>
                                <a:pt x="1714" y="2161"/>
                                <a:pt x="1785" y="1947"/>
                              </a:cubicBezTo>
                              <a:cubicBezTo>
                                <a:pt x="1775" y="1872"/>
                                <a:pt x="1773" y="1649"/>
                                <a:pt x="1755" y="1722"/>
                              </a:cubicBezTo>
                              <a:cubicBezTo>
                                <a:pt x="1680" y="2021"/>
                                <a:pt x="1979" y="2374"/>
                                <a:pt x="2235" y="2502"/>
                              </a:cubicBezTo>
                              <a:cubicBezTo>
                                <a:pt x="2295" y="2487"/>
                                <a:pt x="2361" y="2486"/>
                                <a:pt x="2415" y="2457"/>
                              </a:cubicBezTo>
                              <a:cubicBezTo>
                                <a:pt x="2433" y="2447"/>
                                <a:pt x="2427" y="2417"/>
                                <a:pt x="2430" y="2397"/>
                              </a:cubicBezTo>
                              <a:cubicBezTo>
                                <a:pt x="2437" y="2352"/>
                                <a:pt x="2440" y="2307"/>
                                <a:pt x="2445" y="2262"/>
                              </a:cubicBezTo>
                              <a:cubicBezTo>
                                <a:pt x="2440" y="2027"/>
                                <a:pt x="2573" y="1643"/>
                                <a:pt x="2310" y="1497"/>
                              </a:cubicBezTo>
                              <a:cubicBezTo>
                                <a:pt x="2259" y="1469"/>
                                <a:pt x="2199" y="1460"/>
                                <a:pt x="2145" y="1437"/>
                              </a:cubicBezTo>
                              <a:cubicBezTo>
                                <a:pt x="2042" y="1231"/>
                                <a:pt x="2001" y="1011"/>
                                <a:pt x="1935" y="792"/>
                              </a:cubicBezTo>
                              <a:cubicBezTo>
                                <a:pt x="1886" y="629"/>
                                <a:pt x="1872" y="565"/>
                                <a:pt x="1725" y="492"/>
                              </a:cubicBezTo>
                              <a:cubicBezTo>
                                <a:pt x="1710" y="472"/>
                                <a:pt x="1701" y="446"/>
                                <a:pt x="1680" y="432"/>
                              </a:cubicBezTo>
                              <a:cubicBezTo>
                                <a:pt x="1654" y="414"/>
                                <a:pt x="1621" y="409"/>
                                <a:pt x="1590" y="402"/>
                              </a:cubicBezTo>
                              <a:cubicBezTo>
                                <a:pt x="1414" y="361"/>
                                <a:pt x="1230" y="369"/>
                                <a:pt x="1050" y="357"/>
                              </a:cubicBezTo>
                              <a:cubicBezTo>
                                <a:pt x="1070" y="337"/>
                                <a:pt x="1094" y="321"/>
                                <a:pt x="1110" y="297"/>
                              </a:cubicBezTo>
                              <a:cubicBezTo>
                                <a:pt x="1135" y="260"/>
                                <a:pt x="1170" y="177"/>
                                <a:pt x="1170" y="177"/>
                              </a:cubicBezTo>
                              <a:cubicBezTo>
                                <a:pt x="1165" y="142"/>
                                <a:pt x="1176" y="100"/>
                                <a:pt x="1155" y="72"/>
                              </a:cubicBezTo>
                              <a:cubicBezTo>
                                <a:pt x="1140" y="52"/>
                                <a:pt x="1104" y="66"/>
                                <a:pt x="1080" y="57"/>
                              </a:cubicBezTo>
                              <a:cubicBezTo>
                                <a:pt x="1063" y="51"/>
                                <a:pt x="1130" y="0"/>
                                <a:pt x="1035" y="27"/>
                              </a:cubicBezTo>
                              <a:lnTo>
                                <a:pt x="810" y="1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73,2562" path="m810,102c473,90,408,64,120,102c0,222,42,499,180,597c215,622,257,640,300,642c550,651,800,652,1050,657c1010,829,963,998,915,1167c867,1602,858,1627,930,2352c941,2464,1046,2538,1140,2562c1230,2557,1320,2556,1410,2547c1426,2546,1444,2543,1455,2532c1618,2369,1714,2161,1785,1947c1775,1872,1773,1649,1755,1722c1680,2021,1979,2374,2235,2502c2295,2487,2361,2486,2415,2457c2433,2447,2427,2417,2430,2397c2437,2352,2440,2307,2445,2262c2440,2027,2573,1643,2310,1497c2259,1469,2199,1460,2145,1437c2042,1231,2001,1011,1935,792c1886,629,1872,565,1725,492c1710,472,1701,446,1680,432c1654,414,1621,409,1590,402c1414,361,1230,369,1050,357c1070,337,1094,321,1110,297c1135,260,1170,177,1170,177c1165,142,1176,100,1155,72c1140,52,1104,66,1080,57c1063,51,1130,0,1035,27l810,102xe" fillcolor="green" stroked="t" o:allowincell="f" style="position:absolute;margin-left:226.5pt;margin-top:6.9pt;width:128.6pt;height:128.0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9715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2286000</wp:posOffset>
                </wp:positionV>
                <wp:extent cx="1297940" cy="912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9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4" h="1437">
                              <a:moveTo>
                                <a:pt x="804" y="158"/>
                              </a:moveTo>
                              <a:cubicBezTo>
                                <a:pt x="712" y="135"/>
                                <a:pt x="627" y="91"/>
                                <a:pt x="534" y="68"/>
                              </a:cubicBezTo>
                              <a:cubicBezTo>
                                <a:pt x="296" y="79"/>
                                <a:pt x="207" y="0"/>
                                <a:pt x="144" y="188"/>
                              </a:cubicBezTo>
                              <a:cubicBezTo>
                                <a:pt x="164" y="198"/>
                                <a:pt x="183" y="210"/>
                                <a:pt x="204" y="218"/>
                              </a:cubicBezTo>
                              <a:cubicBezTo>
                                <a:pt x="233" y="230"/>
                                <a:pt x="294" y="248"/>
                                <a:pt x="294" y="248"/>
                              </a:cubicBezTo>
                              <a:cubicBezTo>
                                <a:pt x="326" y="297"/>
                                <a:pt x="367" y="334"/>
                                <a:pt x="399" y="383"/>
                              </a:cubicBezTo>
                              <a:cubicBezTo>
                                <a:pt x="424" y="482"/>
                                <a:pt x="458" y="562"/>
                                <a:pt x="414" y="668"/>
                              </a:cubicBezTo>
                              <a:cubicBezTo>
                                <a:pt x="398" y="707"/>
                                <a:pt x="358" y="733"/>
                                <a:pt x="324" y="758"/>
                              </a:cubicBezTo>
                              <a:cubicBezTo>
                                <a:pt x="222" y="835"/>
                                <a:pt x="186" y="839"/>
                                <a:pt x="69" y="878"/>
                              </a:cubicBezTo>
                              <a:cubicBezTo>
                                <a:pt x="0" y="981"/>
                                <a:pt x="30" y="907"/>
                                <a:pt x="144" y="1103"/>
                              </a:cubicBezTo>
                              <a:cubicBezTo>
                                <a:pt x="157" y="1125"/>
                                <a:pt x="175" y="1142"/>
                                <a:pt x="189" y="1163"/>
                              </a:cubicBezTo>
                              <a:cubicBezTo>
                                <a:pt x="205" y="1187"/>
                                <a:pt x="220" y="1213"/>
                                <a:pt x="234" y="1238"/>
                              </a:cubicBezTo>
                              <a:cubicBezTo>
                                <a:pt x="245" y="1258"/>
                                <a:pt x="248" y="1282"/>
                                <a:pt x="264" y="1298"/>
                              </a:cubicBezTo>
                              <a:cubicBezTo>
                                <a:pt x="275" y="1309"/>
                                <a:pt x="295" y="1306"/>
                                <a:pt x="309" y="1313"/>
                              </a:cubicBezTo>
                              <a:cubicBezTo>
                                <a:pt x="421" y="1364"/>
                                <a:pt x="466" y="1380"/>
                                <a:pt x="579" y="1418"/>
                              </a:cubicBezTo>
                              <a:cubicBezTo>
                                <a:pt x="793" y="1397"/>
                                <a:pt x="691" y="1437"/>
                                <a:pt x="774" y="1313"/>
                              </a:cubicBezTo>
                              <a:cubicBezTo>
                                <a:pt x="779" y="1286"/>
                                <a:pt x="808" y="1110"/>
                                <a:pt x="819" y="1088"/>
                              </a:cubicBezTo>
                              <a:cubicBezTo>
                                <a:pt x="827" y="1072"/>
                                <a:pt x="849" y="1068"/>
                                <a:pt x="864" y="1058"/>
                              </a:cubicBezTo>
                              <a:cubicBezTo>
                                <a:pt x="1139" y="1072"/>
                                <a:pt x="1382" y="1085"/>
                                <a:pt x="1659" y="1073"/>
                              </a:cubicBezTo>
                              <a:cubicBezTo>
                                <a:pt x="1762" y="1039"/>
                                <a:pt x="1640" y="1089"/>
                                <a:pt x="1749" y="998"/>
                              </a:cubicBezTo>
                              <a:cubicBezTo>
                                <a:pt x="1761" y="988"/>
                                <a:pt x="1779" y="988"/>
                                <a:pt x="1794" y="983"/>
                              </a:cubicBezTo>
                              <a:cubicBezTo>
                                <a:pt x="1827" y="934"/>
                                <a:pt x="1836" y="888"/>
                                <a:pt x="1854" y="833"/>
                              </a:cubicBezTo>
                              <a:cubicBezTo>
                                <a:pt x="1849" y="743"/>
                                <a:pt x="1848" y="653"/>
                                <a:pt x="1839" y="563"/>
                              </a:cubicBezTo>
                              <a:cubicBezTo>
                                <a:pt x="1837" y="544"/>
                                <a:pt x="1801" y="492"/>
                                <a:pt x="1839" y="473"/>
                              </a:cubicBezTo>
                              <a:cubicBezTo>
                                <a:pt x="1880" y="452"/>
                                <a:pt x="1929" y="453"/>
                                <a:pt x="1974" y="443"/>
                              </a:cubicBezTo>
                              <a:cubicBezTo>
                                <a:pt x="2012" y="330"/>
                                <a:pt x="2044" y="156"/>
                                <a:pt x="1914" y="113"/>
                              </a:cubicBezTo>
                              <a:cubicBezTo>
                                <a:pt x="1794" y="118"/>
                                <a:pt x="1673" y="115"/>
                                <a:pt x="1554" y="128"/>
                              </a:cubicBezTo>
                              <a:cubicBezTo>
                                <a:pt x="1503" y="133"/>
                                <a:pt x="1483" y="174"/>
                                <a:pt x="1449" y="203"/>
                              </a:cubicBezTo>
                              <a:cubicBezTo>
                                <a:pt x="1397" y="246"/>
                                <a:pt x="1330" y="269"/>
                                <a:pt x="1269" y="293"/>
                              </a:cubicBezTo>
                              <a:cubicBezTo>
                                <a:pt x="1259" y="308"/>
                                <a:pt x="1253" y="327"/>
                                <a:pt x="1239" y="338"/>
                              </a:cubicBezTo>
                              <a:cubicBezTo>
                                <a:pt x="1227" y="348"/>
                                <a:pt x="1208" y="346"/>
                                <a:pt x="1194" y="353"/>
                              </a:cubicBezTo>
                              <a:cubicBezTo>
                                <a:pt x="1078" y="411"/>
                                <a:pt x="1217" y="360"/>
                                <a:pt x="1104" y="398"/>
                              </a:cubicBezTo>
                              <a:cubicBezTo>
                                <a:pt x="965" y="381"/>
                                <a:pt x="940" y="377"/>
                                <a:pt x="864" y="263"/>
                              </a:cubicBezTo>
                              <a:cubicBezTo>
                                <a:pt x="856" y="232"/>
                                <a:pt x="850" y="158"/>
                                <a:pt x="804" y="1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44,1437" path="m804,158c712,135,627,91,534,68c296,79,207,0,144,188c164,198,183,210,204,218c233,230,294,248,294,248c326,297,367,334,399,383c424,482,458,562,414,668c398,707,358,733,324,758c222,835,186,839,69,878c0,981,30,907,144,1103c157,1125,175,1142,189,1163c205,1187,220,1213,234,1238c245,1258,248,1282,264,1298c275,1309,295,1306,309,1313c421,1364,466,1380,579,1418c793,1397,691,1437,774,1313c779,1286,808,1110,819,1088c827,1072,849,1068,864,1058c1139,1072,1382,1085,1659,1073c1762,1039,1640,1089,1749,998c1761,988,1779,988,1794,983c1827,934,1836,888,1854,833c1849,743,1848,653,1839,563c1837,544,1801,492,1839,473c1880,452,1929,453,1974,443c2012,330,2044,156,1914,113c1794,118,1673,115,1554,128c1503,133,1483,174,1449,203c1397,246,1330,269,1269,293c1259,308,1253,327,1239,338c1227,348,1208,346,1194,353c1078,411,1217,360,1104,398c965,381,940,377,864,263c856,232,850,158,804,158xe" fillcolor="green" stroked="t" o:allowincell="f" style="position:absolute;margin-left:117pt;margin-top:180pt;width:102.15pt;height:71.8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1551305" cy="1452245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240" cy="145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3" h="2287">
                              <a:moveTo>
                                <a:pt x="1663" y="142"/>
                              </a:moveTo>
                              <a:cubicBezTo>
                                <a:pt x="1566" y="128"/>
                                <a:pt x="1403" y="117"/>
                                <a:pt x="1303" y="67"/>
                              </a:cubicBezTo>
                              <a:cubicBezTo>
                                <a:pt x="1187" y="9"/>
                                <a:pt x="1326" y="60"/>
                                <a:pt x="1213" y="22"/>
                              </a:cubicBezTo>
                              <a:cubicBezTo>
                                <a:pt x="1168" y="27"/>
                                <a:pt x="1105" y="0"/>
                                <a:pt x="1078" y="37"/>
                              </a:cubicBezTo>
                              <a:cubicBezTo>
                                <a:pt x="1001" y="143"/>
                                <a:pt x="1085" y="182"/>
                                <a:pt x="1138" y="217"/>
                              </a:cubicBezTo>
                              <a:cubicBezTo>
                                <a:pt x="1153" y="247"/>
                                <a:pt x="1164" y="279"/>
                                <a:pt x="1183" y="307"/>
                              </a:cubicBezTo>
                              <a:cubicBezTo>
                                <a:pt x="1195" y="325"/>
                                <a:pt x="1217" y="334"/>
                                <a:pt x="1228" y="352"/>
                              </a:cubicBezTo>
                              <a:cubicBezTo>
                                <a:pt x="1238" y="370"/>
                                <a:pt x="1235" y="393"/>
                                <a:pt x="1243" y="412"/>
                              </a:cubicBezTo>
                              <a:cubicBezTo>
                                <a:pt x="1250" y="429"/>
                                <a:pt x="1263" y="442"/>
                                <a:pt x="1273" y="457"/>
                              </a:cubicBezTo>
                              <a:cubicBezTo>
                                <a:pt x="1268" y="567"/>
                                <a:pt x="1280" y="679"/>
                                <a:pt x="1258" y="787"/>
                              </a:cubicBezTo>
                              <a:cubicBezTo>
                                <a:pt x="1253" y="809"/>
                                <a:pt x="1215" y="802"/>
                                <a:pt x="1198" y="817"/>
                              </a:cubicBezTo>
                              <a:cubicBezTo>
                                <a:pt x="1003" y="984"/>
                                <a:pt x="1274" y="796"/>
                                <a:pt x="1108" y="907"/>
                              </a:cubicBezTo>
                              <a:cubicBezTo>
                                <a:pt x="1048" y="997"/>
                                <a:pt x="982" y="1037"/>
                                <a:pt x="883" y="1057"/>
                              </a:cubicBezTo>
                              <a:cubicBezTo>
                                <a:pt x="765" y="1136"/>
                                <a:pt x="683" y="1096"/>
                                <a:pt x="523" y="1087"/>
                              </a:cubicBezTo>
                              <a:cubicBezTo>
                                <a:pt x="430" y="1056"/>
                                <a:pt x="355" y="996"/>
                                <a:pt x="268" y="952"/>
                              </a:cubicBezTo>
                              <a:cubicBezTo>
                                <a:pt x="273" y="887"/>
                                <a:pt x="275" y="822"/>
                                <a:pt x="283" y="757"/>
                              </a:cubicBezTo>
                              <a:cubicBezTo>
                                <a:pt x="285" y="741"/>
                                <a:pt x="309" y="701"/>
                                <a:pt x="298" y="712"/>
                              </a:cubicBezTo>
                              <a:cubicBezTo>
                                <a:pt x="264" y="746"/>
                                <a:pt x="246" y="867"/>
                                <a:pt x="238" y="892"/>
                              </a:cubicBezTo>
                              <a:cubicBezTo>
                                <a:pt x="208" y="983"/>
                                <a:pt x="206" y="1076"/>
                                <a:pt x="163" y="1162"/>
                              </a:cubicBezTo>
                              <a:cubicBezTo>
                                <a:pt x="141" y="1296"/>
                                <a:pt x="149" y="1292"/>
                                <a:pt x="58" y="1402"/>
                              </a:cubicBezTo>
                              <a:cubicBezTo>
                                <a:pt x="0" y="1665"/>
                                <a:pt x="6" y="1590"/>
                                <a:pt x="43" y="1972"/>
                              </a:cubicBezTo>
                              <a:cubicBezTo>
                                <a:pt x="48" y="2020"/>
                                <a:pt x="54" y="2058"/>
                                <a:pt x="88" y="2092"/>
                              </a:cubicBezTo>
                              <a:cubicBezTo>
                                <a:pt x="101" y="2105"/>
                                <a:pt x="120" y="2109"/>
                                <a:pt x="133" y="2122"/>
                              </a:cubicBezTo>
                              <a:cubicBezTo>
                                <a:pt x="224" y="2213"/>
                                <a:pt x="199" y="2210"/>
                                <a:pt x="328" y="2242"/>
                              </a:cubicBezTo>
                              <a:cubicBezTo>
                                <a:pt x="541" y="2223"/>
                                <a:pt x="617" y="2287"/>
                                <a:pt x="718" y="2152"/>
                              </a:cubicBezTo>
                              <a:cubicBezTo>
                                <a:pt x="731" y="2134"/>
                                <a:pt x="731" y="2106"/>
                                <a:pt x="748" y="2092"/>
                              </a:cubicBezTo>
                              <a:cubicBezTo>
                                <a:pt x="764" y="2079"/>
                                <a:pt x="787" y="2079"/>
                                <a:pt x="808" y="2077"/>
                              </a:cubicBezTo>
                              <a:cubicBezTo>
                                <a:pt x="1003" y="2059"/>
                                <a:pt x="1198" y="2047"/>
                                <a:pt x="1393" y="2032"/>
                              </a:cubicBezTo>
                              <a:cubicBezTo>
                                <a:pt x="1413" y="2027"/>
                                <a:pt x="1436" y="2028"/>
                                <a:pt x="1453" y="2017"/>
                              </a:cubicBezTo>
                              <a:cubicBezTo>
                                <a:pt x="1530" y="1969"/>
                                <a:pt x="1673" y="1750"/>
                                <a:pt x="1723" y="1687"/>
                              </a:cubicBezTo>
                              <a:cubicBezTo>
                                <a:pt x="2021" y="1315"/>
                                <a:pt x="1810" y="1581"/>
                                <a:pt x="1978" y="1312"/>
                              </a:cubicBezTo>
                              <a:cubicBezTo>
                                <a:pt x="2040" y="1213"/>
                                <a:pt x="2077" y="1166"/>
                                <a:pt x="2113" y="1057"/>
                              </a:cubicBezTo>
                              <a:cubicBezTo>
                                <a:pt x="2119" y="1040"/>
                                <a:pt x="2144" y="1039"/>
                                <a:pt x="2158" y="1027"/>
                              </a:cubicBezTo>
                              <a:cubicBezTo>
                                <a:pt x="2223" y="972"/>
                                <a:pt x="2282" y="910"/>
                                <a:pt x="2353" y="862"/>
                              </a:cubicBezTo>
                              <a:cubicBezTo>
                                <a:pt x="2404" y="786"/>
                                <a:pt x="2424" y="777"/>
                                <a:pt x="2443" y="682"/>
                              </a:cubicBezTo>
                              <a:cubicBezTo>
                                <a:pt x="2433" y="597"/>
                                <a:pt x="2429" y="511"/>
                                <a:pt x="2413" y="427"/>
                              </a:cubicBezTo>
                              <a:cubicBezTo>
                                <a:pt x="2397" y="342"/>
                                <a:pt x="2316" y="330"/>
                                <a:pt x="2248" y="307"/>
                              </a:cubicBezTo>
                              <a:cubicBezTo>
                                <a:pt x="2201" y="291"/>
                                <a:pt x="2152" y="250"/>
                                <a:pt x="2098" y="232"/>
                              </a:cubicBezTo>
                              <a:cubicBezTo>
                                <a:pt x="2036" y="170"/>
                                <a:pt x="2009" y="180"/>
                                <a:pt x="1933" y="142"/>
                              </a:cubicBezTo>
                              <a:cubicBezTo>
                                <a:pt x="1641" y="157"/>
                                <a:pt x="1581" y="224"/>
                                <a:pt x="1663" y="14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3,2287" path="m1663,142c1566,128,1403,117,1303,67c1187,9,1326,60,1213,22c1168,27,1105,0,1078,37c1001,143,1085,182,1138,217c1153,247,1164,279,1183,307c1195,325,1217,334,1228,352c1238,370,1235,393,1243,412c1250,429,1263,442,1273,457c1268,567,1280,679,1258,787c1253,809,1215,802,1198,817c1003,984,1274,796,1108,907c1048,997,982,1037,883,1057c765,1136,683,1096,523,1087c430,1056,355,996,268,952c273,887,275,822,283,757c285,741,309,701,298,712c264,746,246,867,238,892c208,983,206,1076,163,1162c141,1296,149,1292,58,1402c0,1665,6,1590,43,1972c48,2020,54,2058,88,2092c101,2105,120,2109,133,2122c224,2213,199,2210,328,2242c541,2223,617,2287,718,2152c731,2134,731,2106,748,2092c764,2079,787,2079,808,2077c1003,2059,1198,2047,1393,2032c1413,2027,1436,2028,1453,2017c1530,1969,1673,1750,1723,1687c2021,1315,1810,1581,1978,1312c2040,1213,2077,1166,2113,1057c2119,1040,2144,1039,2158,1027c2223,972,2282,910,2353,862c2404,786,2424,777,2443,682c2433,597,2429,511,2413,427c2397,342,2316,330,2248,307c2201,291,2152,250,2098,232c2036,170,2009,180,1933,142c1641,157,1581,224,1663,142xe" fillcolor="green" stroked="t" o:allowincell="f" style="position:absolute;margin-left:180pt;margin-top:180pt;width:122.1pt;height:114.3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980" simplePos="0" locked="0" layoutInCell="0" allowOverlap="1" relativeHeight="7">
                <wp:simplePos x="0" y="0"/>
                <wp:positionH relativeFrom="column">
                  <wp:posOffset>2137410</wp:posOffset>
                </wp:positionH>
                <wp:positionV relativeFrom="paragraph">
                  <wp:posOffset>-80010</wp:posOffset>
                </wp:positionV>
                <wp:extent cx="715645" cy="747395"/>
                <wp:effectExtent l="0" t="1905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74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7" h="1177">
                              <a:moveTo>
                                <a:pt x="384" y="66"/>
                              </a:moveTo>
                              <a:cubicBezTo>
                                <a:pt x="335" y="33"/>
                                <a:pt x="289" y="24"/>
                                <a:pt x="234" y="6"/>
                              </a:cubicBezTo>
                              <a:cubicBezTo>
                                <a:pt x="199" y="11"/>
                                <a:pt x="157" y="0"/>
                                <a:pt x="129" y="21"/>
                              </a:cubicBezTo>
                              <a:cubicBezTo>
                                <a:pt x="109" y="36"/>
                                <a:pt x="121" y="72"/>
                                <a:pt x="114" y="96"/>
                              </a:cubicBezTo>
                              <a:cubicBezTo>
                                <a:pt x="106" y="122"/>
                                <a:pt x="91" y="145"/>
                                <a:pt x="84" y="171"/>
                              </a:cubicBezTo>
                              <a:cubicBezTo>
                                <a:pt x="53" y="287"/>
                                <a:pt x="33" y="413"/>
                                <a:pt x="9" y="531"/>
                              </a:cubicBezTo>
                              <a:cubicBezTo>
                                <a:pt x="23" y="604"/>
                                <a:pt x="0" y="781"/>
                                <a:pt x="114" y="816"/>
                              </a:cubicBezTo>
                              <a:cubicBezTo>
                                <a:pt x="157" y="829"/>
                                <a:pt x="204" y="826"/>
                                <a:pt x="249" y="831"/>
                              </a:cubicBezTo>
                              <a:cubicBezTo>
                                <a:pt x="445" y="806"/>
                                <a:pt x="480" y="770"/>
                                <a:pt x="639" y="816"/>
                              </a:cubicBezTo>
                              <a:cubicBezTo>
                                <a:pt x="667" y="882"/>
                                <a:pt x="701" y="945"/>
                                <a:pt x="729" y="1011"/>
                              </a:cubicBezTo>
                              <a:cubicBezTo>
                                <a:pt x="773" y="1117"/>
                                <a:pt x="746" y="1125"/>
                                <a:pt x="849" y="1176"/>
                              </a:cubicBezTo>
                              <a:cubicBezTo>
                                <a:pt x="879" y="1171"/>
                                <a:pt x="913" y="1177"/>
                                <a:pt x="939" y="1161"/>
                              </a:cubicBezTo>
                              <a:cubicBezTo>
                                <a:pt x="1004" y="1122"/>
                                <a:pt x="1027" y="1015"/>
                                <a:pt x="1059" y="951"/>
                              </a:cubicBezTo>
                              <a:cubicBezTo>
                                <a:pt x="1080" y="805"/>
                                <a:pt x="1127" y="599"/>
                                <a:pt x="1014" y="486"/>
                              </a:cubicBezTo>
                              <a:cubicBezTo>
                                <a:pt x="969" y="441"/>
                                <a:pt x="919" y="421"/>
                                <a:pt x="864" y="396"/>
                              </a:cubicBezTo>
                              <a:cubicBezTo>
                                <a:pt x="823" y="377"/>
                                <a:pt x="744" y="336"/>
                                <a:pt x="744" y="336"/>
                              </a:cubicBezTo>
                              <a:cubicBezTo>
                                <a:pt x="677" y="235"/>
                                <a:pt x="756" y="334"/>
                                <a:pt x="669" y="276"/>
                              </a:cubicBezTo>
                              <a:cubicBezTo>
                                <a:pt x="569" y="210"/>
                                <a:pt x="677" y="250"/>
                                <a:pt x="579" y="201"/>
                              </a:cubicBezTo>
                              <a:cubicBezTo>
                                <a:pt x="455" y="139"/>
                                <a:pt x="618" y="242"/>
                                <a:pt x="489" y="156"/>
                              </a:cubicBezTo>
                              <a:cubicBezTo>
                                <a:pt x="458" y="110"/>
                                <a:pt x="433" y="91"/>
                                <a:pt x="384" y="6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7,1177" path="m384,66c335,33,289,24,234,6c199,11,157,0,129,21c109,36,121,72,114,96c106,122,91,145,84,171c53,287,33,413,9,531c23,604,0,781,114,816c157,829,204,826,249,831c445,806,480,770,639,816c667,882,701,945,729,1011c773,1117,746,1125,849,1176c879,1171,913,1177,939,1161c1004,1122,1027,1015,1059,951c1080,805,1127,599,1014,486c969,441,919,421,864,396c823,377,744,336,744,336c677,235,756,334,669,276c569,210,677,250,579,201c455,139,618,242,489,156c458,110,433,91,384,66xe" fillcolor="green" stroked="t" o:allowincell="f" style="position:absolute;margin-left:168.3pt;margin-top:-6.3pt;width:56.3pt;height:58.8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5:00Z</dcterms:created>
  <dc:creator>Student</dc:creator>
  <dc:description/>
  <cp:keywords/>
  <dc:language>en-US</dc:language>
  <cp:lastModifiedBy>Student</cp:lastModifiedBy>
  <dcterms:modified xsi:type="dcterms:W3CDTF">2010-01-06T18:57:00Z</dcterms:modified>
  <cp:revision>1</cp:revision>
  <dc:subject/>
  <dc:title/>
</cp:coreProperties>
</file>